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roszenie do złożenia oferty cenowej w trybie konkursu ofer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tauro Sp. z o.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Małe Garbary 4-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7-100 Toru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lska, U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ww.restauro.p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alibri" w:ascii="Calibri" w:hAnsi="Calibri"/>
        </w:rPr>
        <w:t>Tel./fax. 048 56 621-12-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restauro@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działalności firmy jest konserwacja zabytków. Podstawową specjalnością jest konserwacja oraz remonty, modernizacje i adaptacje architektury zabytkowej w pełnym zakresie robót budowlanych i konserwatorskich, włącznie z konserwacją wystroju zabytkowych wnętrz tj. stolarek, snycerki, sztukaterii, złoceń, sztablatur, stiuków oraz malarstwa ścienn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o rozpatrzeniu złożonych ofert, zaprosi wybranych przez siebie Dostawców do dalszych negocjacj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up zostanie sfinansowany przy wsparciu funduszy EU w ramach programu Innowacyjna Gospodarka Działa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ymagania dotyczące urządzenia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brycznie nowa stacja  do laserowego oczyszczania  obiektów zabytkowych  złożona z 2 urządzeń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metry techniczn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długość fali podstawowej 1064, opcjonalnie 532, 355 n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długość impulsu 6 -110 n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moc &gt; 15 Wat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częstotliwość &gt; 10 H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gęstość energii &gt; 1,5 J /1 cm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wydajność &gt; 0,5m2 / 1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waga (umożliwiająca prace na rusztowaniu budowlany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Termin i miejsce dostawy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dostarczy przedmiot zamówienia do siedziby Zamawiającego na własny koszt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żądany termin dostawy nie później niż do dnia 15 kwietnia 2015 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prawo odstąpienia od zakupu urządzenia w przypadku nie dotrzymania przez Dostawcę zaproponowanego w ofercie terminu dostawy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strukcja obsług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dostarczenia wraz z urządzeniem dokumentacji technicznej oraz szczegółowej instrukcji obsługi w języku polskim (lub języku angielskim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zeszkolenie personelu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na własny koszt przeszkoli 2 osoby wskazane przez Zamawiającego w zakresie pełnej obsługi i pielęgnacji urząd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arunki gwarancj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warancja 36 miesię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ostawca zapewni na własny koszt w przypadku przewidywanej naprawy trwającej więcej niż 14 dni urządzenie zastępcz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każdorazowo w zakresie napraw gwarancyjnych zagwarantuje transport urządzenia do i z serwisu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określi w sposób szczegółowy  tryb i formę zgłaszania uster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rmin złożenia oferty cenowej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mawiający oczekuje na złożenie ofert do dnia </w:t>
      </w:r>
      <w:r>
        <w:rPr>
          <w:rFonts w:cs="Calibri" w:ascii="Calibri" w:hAnsi="Calibri"/>
          <w:b/>
        </w:rPr>
        <w:t xml:space="preserve">4 lutego 2015 roku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złożenia ofert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łożenia oferty w formie pisemnej (przesłanej pocztą lub pocztą elektroniczną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tauro Sp. z o.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Małe Garbary 4-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7-100 Toru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/fax. 56 621-12-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restauro@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oby do kontak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ach merytorycznych – Jędrzej Musiela, tel. 609222274, jedrzej.musiela@restau</w:t>
      </w:r>
      <w:bookmarkStart w:id="0" w:name="_GoBack"/>
      <w:bookmarkEnd w:id="0"/>
      <w:r>
        <w:rPr>
          <w:rFonts w:cs="Calibri" w:ascii="Calibri" w:hAnsi="Calibri"/>
        </w:rPr>
        <w:t>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ach formalnych i organizacyjnych - Ewelina Klimek, tel. 609020564; ewelina.klimek@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oruń,  27 styczeń 2015 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985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262380</wp:posOffset>
          </wp:positionH>
          <wp:positionV relativeFrom="margin">
            <wp:posOffset>-899160</wp:posOffset>
          </wp:positionV>
          <wp:extent cx="7559040" cy="10690860"/>
          <wp:effectExtent l="0" t="0" r="0" b="0"/>
          <wp:wrapNone/>
          <wp:docPr id="1" name="WordPictureWatermark1831666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31666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ＭＳ 明朝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ＭＳ ゴシック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  <w:suppressAutoHyphens w:val="false"/>
    </w:pPr>
    <w:rPr>
      <w:rFonts w:eastAsia="Calibri" w:cs="Times New Roman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basedOn w:val="Normal"/>
    <w:qFormat/>
    <w:pPr>
      <w:autoSpaceDE w:val="false"/>
    </w:pPr>
    <w:rPr/>
  </w:style>
  <w:style w:type="paragraph" w:styleId="Nagwek21">
    <w:name w:val="Nagłówek 21"/>
    <w:basedOn w:val="Normalny1"/>
    <w:next w:val="Normalny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tauro_papier_firmowy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8:28:00Z</dcterms:created>
  <dc:creator>Ewelina Klimek</dc:creator>
  <dc:description/>
  <cp:keywords/>
  <dc:language>en-US</dc:language>
  <cp:lastModifiedBy>Małgorzata Musiela</cp:lastModifiedBy>
  <cp:lastPrinted>2013-12-03T22:10:00Z</cp:lastPrinted>
  <dcterms:modified xsi:type="dcterms:W3CDTF">2015-01-26T20:01:00Z</dcterms:modified>
  <cp:revision>4</cp:revision>
  <dc:subject/>
  <dc:title/>
</cp:coreProperties>
</file>