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roszenie do złożenia oferty cenowej w trybie konkursu ofe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ska, 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048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działalności firmy jest konserwacja zabytków. Podstawową specjalnością jest konserwacja oraz remonty, modernizacje i adaptacje architektury zabytkowej w pełnym zakresie robót budowlanych i konserwatorskich, włącznie z konserwacją wystroju zabytkowych wnętrz tj. stolarek, snycerki, sztukaterii, złoceń, sztablatur, stiuków oraz malarstwa ścien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o rozpatrzeniu złożonych ofert, zaprosi wybranych przez siebie Dostawców do dalszych negocj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dotyczące urządzenia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 xml:space="preserve">Fabrycznie nowy </w:t>
      </w:r>
      <w:r>
        <w:rPr>
          <w:rFonts w:cs="Calibri" w:ascii="Calibri" w:hAnsi="Calibri"/>
          <w:lang w:val="cs-CZ"/>
        </w:rPr>
        <w:t xml:space="preserve">Spektrometr XRF </w:t>
      </w:r>
      <w:r>
        <w:rPr>
          <w:rFonts w:cs="Calibri" w:ascii="Calibri" w:hAnsi="Calibri"/>
        </w:rPr>
        <w:t xml:space="preserve">w ilości - 1 sztuk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ęcz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badan in si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res badania Na-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rzeznaczeniem do konserwacji i archeolog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res badań:</w:t>
      </w:r>
    </w:p>
    <w:p>
      <w:pPr>
        <w:pStyle w:val="Normal"/>
        <w:rPr/>
      </w:pPr>
      <w:r>
        <w:rPr>
          <w:rFonts w:cs="Calibri" w:ascii="Calibri" w:hAnsi="Calibri"/>
        </w:rPr>
        <w:t>- malarstwo ścienne i sztalug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zeżba polichromow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et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eramika glazurowa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zkł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n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Termin i miejsce dostawy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dostarczy przedmiot zamówienia do siedziby Zamawiającego na własny kosz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żądany termin dostawy nie później niż do dnia 15.04.2015 r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mawiający zastrzega sobie prawo odstąpienia od zakupu urządzenia w przypadku nie dotrzymania przez Dostawcę zaproponowanego w ofercie terminu dosta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strukcja obsług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dostarczenia wraz z urządzeniem dokumentacji technicznej oraz szczegółowej instrukcji obsługi w języku polskim (lub języku angielski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szkolenie personelu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na własny koszt przeszkoli 2 osoby wskazane przez Zamawiającego w zakresie pełnej obsługi i pielęgnacji u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arunki gwarancj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 36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tawca zapewni na własny koszt w przypadku przewidywanej naprawy trwającej więcej niż 14 dni urządzenie zastępcz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każdorazowo w zakresie napraw gwarancyjnych zagwarantuje transport urządzenia do i z serwis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określi w sposób szczegółowy  tryb i formę zgłaszania uster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złożenia oferty cenowej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mawiający oczekuje na złożenie ofert do dnia </w:t>
      </w:r>
      <w:r>
        <w:rPr>
          <w:rFonts w:cs="Calibri" w:ascii="Calibri" w:hAnsi="Calibri"/>
          <w:b/>
        </w:rPr>
        <w:t xml:space="preserve">4 lutego 2015 roku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łożenia ofer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łożenia oferty w formie pisemnej (przesłanej pocztą lub pocztą elektroniczną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56 621-12-40</w:t>
      </w:r>
    </w:p>
    <w:p>
      <w:pPr>
        <w:pStyle w:val="Normal"/>
        <w:rPr/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y do kontak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merytorycznych – Jędrzej Musiela, tel. 609222274, jedrzej.musiela@restau</w:t>
      </w:r>
      <w:bookmarkStart w:id="0" w:name="_GoBack"/>
      <w:bookmarkEnd w:id="0"/>
      <w:r>
        <w:rPr>
          <w:rFonts w:cs="Calibri" w:ascii="Calibri" w:hAnsi="Calibri"/>
        </w:rPr>
        <w:t>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formalnych i organizacyjnych - Ewelina Klimek, tel. 609020564; ewelina.klimek@restauro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</w:rPr>
        <w:t xml:space="preserve">Toruń, dnia 27.01.2015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262380</wp:posOffset>
          </wp:positionH>
          <wp:positionV relativeFrom="margin">
            <wp:posOffset>-899160</wp:posOffset>
          </wp:positionV>
          <wp:extent cx="7559040" cy="10690860"/>
          <wp:effectExtent l="0" t="0" r="0" b="0"/>
          <wp:wrapNone/>
          <wp:docPr id="1" name="WordPictureWatermark183166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31666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ＭＳ 明朝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ＭＳ ゴシック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basedOn w:val="Normal"/>
    <w:qFormat/>
    <w:pPr>
      <w:autoSpaceDE w:val="false"/>
    </w:pPr>
    <w:rPr/>
  </w:style>
  <w:style w:type="paragraph" w:styleId="Nagwek21">
    <w:name w:val="Nagłówek 21"/>
    <w:basedOn w:val="Normalny1"/>
    <w:next w:val="Normalny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auro_papier_firmowy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43:00Z</dcterms:created>
  <dc:creator>Ewelina Klimek</dc:creator>
  <dc:description/>
  <cp:keywords/>
  <dc:language>en-US</dc:language>
  <cp:lastModifiedBy>Małgorzata Musiela</cp:lastModifiedBy>
  <cp:lastPrinted>2013-12-03T22:10:00Z</cp:lastPrinted>
  <dcterms:modified xsi:type="dcterms:W3CDTF">2015-01-26T19:00:00Z</dcterms:modified>
  <cp:revision>3</cp:revision>
  <dc:subject/>
  <dc:title/>
</cp:coreProperties>
</file>