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proszenie do złożenia oferty cenowej w trybie konkursu ofert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amawiający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Restauro Sp. z o.o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ul. Małe Garbary 4-6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87-100 Toruń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lska, U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ww.restauro.pl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el./fax. 048 56 621-12-40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-mail: restauro@restauro.pl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edmiotem działalności firmy jest konserwacja zabytków. Podstawową specjalnością jest konserwacja oraz remonty, modernizacje i adaptacje architektury zabytkowej w pełnym zakresie robót budowlanych i konserwatorskich, włącznie z konserwacją wystroju zabytkowych wnętrz tj. stolarek, snycerki, sztukaterii, złoceń, sztablatur, stiuków oraz malarstwa ściennego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po rozpatrzeniu złożonych ofert, zaprosi wybranych przez siebie Dostawców do dalszych negocjacji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Wymagania dotyczące urządzenia: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Fabrycznie nowy zestaw mikroskopów stereoskopowych z kamerami (2 sztuki), </w:t>
      </w:r>
      <w:r>
        <w:rPr>
          <w:rFonts w:cs="Calibri" w:ascii="Calibri" w:hAnsi="Calibri"/>
        </w:rPr>
        <w:t>z przeznaczeniem do prac konserwatorskich w warunkach laboratoryjnych (1 szt.) oraz w terenie (1 szt.), w szczególności do kontrolowania zmian powierzchni w trakcie prowadzonych prac, z możliwością wykonania wysokorozdzielczych zdięć mikroskopowych do celów dokumentacyjnych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akres powiększeń do 150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dświetlenie led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ożliwość montażu na statywie wolnostojącym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Termin i miejsce dostawy: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stawca dostarczy przedmiot zamówienia do siedziby Zamawiającego na własny koszt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ożądany termin dostawy nie później niż do dnia 15.04.2015 r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zastrzega sobie prawo odstąpienia od zakupu urządzenia w przypadku nie dotrzymania przez Dostawcę zaproponowanego w ofercie terminu dostawy.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Instrukcja obsługi: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wymaga dostarczenia wraz z urządzeniem dokumentacji technicznej oraz szczegółowej instrukcji obsługi w języku polskim (lub języku angielskim)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rzeszkolenie personelu: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stawca na własny koszt przeszkoli 2 osoby wskazane przez Zamawiającego w zakresie pełnej obsługi i pielęgnacji urządzeni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Warunki gwarancji: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warancja 36 miesięc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Dostawca zapewni na własny koszt w przypadku przewidywanej naprawy trwającej więcej niż 14 dni urządzenie zastępcze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stawca każdorazowo w zakresie napraw gwarancyjnych zagwarantuje transport urządzenia do i z serwisu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stawca określi w sposób szczegółowy  tryb i formę zgłaszania usterek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Termin złożenia oferty cenowej: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Zamawiający oczekuje na złożenie ofert do dnia </w:t>
      </w:r>
      <w:r>
        <w:rPr>
          <w:rFonts w:cs="Calibri" w:ascii="Calibri" w:hAnsi="Calibri"/>
          <w:b/>
        </w:rPr>
        <w:t>4 lutego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Calibri" w:ascii="Calibri" w:hAnsi="Calibri"/>
          <w:b/>
        </w:rPr>
        <w:t xml:space="preserve">2015 roku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e złożenia oferty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wymaga złożenia oferty w formie pisemnej (przesłanej pocztą lub pocztą elektroniczną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Restauro Sp. z o.o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ul. Małe Garbary 4-6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87-100 Toruń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el./fax. 56 621-12-40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-mail: restauro@restauro.pl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soby do kontaktu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W sprawach merytorycznych – Jędrzej Musiela, tel. 609222274, jedrzej.musiela@restau</w:t>
      </w:r>
      <w:bookmarkStart w:id="0" w:name="_GoBack"/>
      <w:bookmarkEnd w:id="0"/>
      <w:r>
        <w:rPr>
          <w:rFonts w:cs="Calibri" w:ascii="Calibri" w:hAnsi="Calibri"/>
        </w:rPr>
        <w:t>ro.pl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 sprawach formalnych i organizacyjnych - Ewelina Klimek, tel. 609020564; ewelina.klimek@restauro.p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Calibri" w:ascii="Calibri" w:hAnsi="Calibri"/>
        </w:rPr>
        <w:t xml:space="preserve">Toruń, dnia 27.01.2015 r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985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1262380</wp:posOffset>
          </wp:positionH>
          <wp:positionV relativeFrom="margin">
            <wp:posOffset>-899160</wp:posOffset>
          </wp:positionV>
          <wp:extent cx="7559040" cy="10690860"/>
          <wp:effectExtent l="0" t="0" r="0" b="0"/>
          <wp:wrapNone/>
          <wp:docPr id="1" name="WordPictureWatermark1831666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831666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0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ＭＳ 明朝" w:cs="Arial Narrow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false"/>
      <w:spacing w:lineRule="auto" w:line="276" w:before="480" w:after="0"/>
      <w:outlineLvl w:val="0"/>
    </w:pPr>
    <w:rPr>
      <w:rFonts w:ascii="Cambria" w:hAnsi="Cambria" w:eastAsia="ＭＳ ゴシック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Cambria" w:hAnsi="Cambria" w:eastAsia="ＭＳ ゴシック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AutoHyphens w:val="false"/>
    </w:pPr>
    <w:rPr>
      <w:rFonts w:eastAsia="Calibri" w:cs="Times New Roman"/>
      <w:color w:val="000000"/>
      <w:sz w:val="22"/>
      <w:szCs w:val="22"/>
    </w:rPr>
  </w:style>
  <w:style w:type="paragraph" w:styleId="Footer">
    <w:name w:val="Footer"/>
    <w:basedOn w:val="Normal"/>
    <w:pPr>
      <w:widowControl/>
      <w:suppressAutoHyphens w:val="false"/>
    </w:pPr>
    <w:rPr>
      <w:rFonts w:eastAsia="Calibri" w:cs="Times New Roman"/>
      <w:color w:val="000000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1">
    <w:name w:val="Normalny1"/>
    <w:basedOn w:val="Normal"/>
    <w:qFormat/>
    <w:pPr>
      <w:autoSpaceDE w:val="false"/>
    </w:pPr>
    <w:rPr/>
  </w:style>
  <w:style w:type="paragraph" w:styleId="Nagwek21">
    <w:name w:val="Nagłówek 21"/>
    <w:basedOn w:val="Normalny1"/>
    <w:next w:val="Normalny1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tauro_papier_firmowy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8:40:00Z</dcterms:created>
  <dc:creator>Ewelina Klimek</dc:creator>
  <dc:description/>
  <cp:keywords/>
  <dc:language>en-US</dc:language>
  <cp:lastModifiedBy>Małgorzata Musiela</cp:lastModifiedBy>
  <cp:lastPrinted>2013-12-03T22:10:00Z</cp:lastPrinted>
  <dcterms:modified xsi:type="dcterms:W3CDTF">2015-01-26T18:40:00Z</dcterms:modified>
  <cp:revision>2</cp:revision>
  <dc:subject/>
  <dc:title/>
</cp:coreProperties>
</file>