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roszenie do złożenia oferty cenowej w trybie konkursu ofer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tauro Sp. z o.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Małe Garbary 4-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7-100 Toru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lska, U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ww.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/fax. 048 56 621-12-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restauro@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działalności firmy jest konserwacja zabytków. Podstawową specjalnością jest konserwacja oraz remonty, modernizacje i adaptacje architektury zabytkowej w pełnym zakresie robót budowlanych i konserwatorskich, włącznie z konserwacją wystroju zabytkowych wnętrz tj. stolarek, snycerki, sztukaterii, złoceń, sztablatur, stiuków oraz malarstwa ścienn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po rozpatrzeniu złożonych ofert, zaprosi wybranych przez siebie Dostawców do dalszych negocjacj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ymagania dotyczące urządzenia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utomatyczny, fotogrametryczny digitizer robotyczny do tworzenia modeli 3D (geometria plus tekstury) z oprogramowaniem, wraz z instalacją i uruchomieniem. Ilość - 1 komplet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zedmiotowe urządzenie będzie zastosowane do digitalizacji obiektów zabytkowych przed w trakcie oraz po wykonaniu zabiegów konserwatorskich z użyciem promieniowania laserowego.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lość - 1 komplet.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zczegółowy opis parametrów technicznych urządzenia :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Calibri" w:ascii="Calibri" w:hAnsi="Calibri"/>
        </w:rPr>
        <w:t>Daje możliwość przenoszenia na miejsce wykonywanych badań oraz zapewnia całkowicie bezkontaktową i bezinwazyjną procedurę pomiaru.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ces digitalizacji odbywać się będzie poprzez automatyczne wykonanie zestawu zdjęć, z uwzględnieniem kalibracji koloru i możliwością uzyskania na ich podstawie metrycznego modelu 3D obiektu.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ces wykonania zdjęć można dostosować do kształtu obiektu poprzez dobór odpowiedniej geometrii zdjęć.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ożliwość automatycznego ruchu aparatu w poziomie i w pionie zgodnie z planem wykonania zdjęć /możliwość sterowania manualnego.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ożliwość automatycznego pochylenia aparatu /możliwość sterowania manualnego.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rządzenie powinno być wyposażone w :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biektywy stałoogniskowe 28 mm, 35 mm, 50 mm, 85 mm, 105 mm.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Calibri" w:ascii="Calibri" w:hAnsi="Calibri"/>
        </w:rPr>
        <w:t>Kompatybilny z obiektywami aparat cyfrowy (lustarzanka jednoobiektywowa) o rozmiarze matrycy (24 mm x 36 mm) i rozdzielczości minimum 22 Mpix.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ystem oświetlenia umożliwiający wykonanie równomiernie naświetlonych zdjęć we wszystkich partiach digitalizowanego obiektu - eliminacja cieni i odbić.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terowane komputerowo pozycjonowanie aparatu względem obiektu we wszystkich kierunkach.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estaw komputerowy skonfigurowany do współpracy z urządzeniem wraz z zainstalowanym odpowiednim oprogramowaniem umożliwiającym sterowanie urządzeniem oraz pozyskiwanie i przetwarzanie danych.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programowanie do urządzenia powinno posiadać następujące cechy :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oduł zarządzania projektem.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oduł przechowujący dane kalibracji aparatu.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oduł przygotowania projektu wykonania zdjęć.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oduł sterowania parametrami ekspozycji zdjęć.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oduł sterowania wykonaniem zdjęć.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oduł kalibracji koloru.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Calibri" w:ascii="Calibri" w:hAnsi="Calibri"/>
        </w:rPr>
        <w:t>Automatyczny moduł separacji obiektów z tła odporny na zjawisko „wlewek".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utomatyczny moduł wizualizacji obiektu.</w:t>
      </w:r>
    </w:p>
    <w:p>
      <w:pPr>
        <w:pStyle w:val="ListParagraph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oduł metadanych obiek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simy, aby oferta zawierała: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zczegółowe specyfikacje techniczne urządzeń oraz wszelkich  innych podzespołów, oprogramowania i in. koniecznych elementów do  pełnego i prawidłowego wykorzystania  tych urządzeń do wskazanych celów,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arunki szkolenia personelu w zakresie ich obsługi oraz wdrożenia,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arunki serwisu oraz gwarancji,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y dostaw poszczególnych urządzeń, 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eny poszczególnych urządzeń, 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arunki dostawy i płatności,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formację o możliwości przetestowania oferowanych urządzeń przed dokonaniem zamów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ermin i miejsce dostawy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dostarczy przedmiot zamówienia do siedziby Zamawiającego na własny koszt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Pożądany termin dostawy nie później niż do dnia 15.05.2015 r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prawo odstąpienia od zakupu urządzenia w przypadku nie dotrzymania przez Dostawcę zaproponowanego w ofercie terminu dostawy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nstrukcja obsługi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dostarczenia wraz z urządzeniem dokumentacji technicznej oraz szczegółowej instrukcji obsługi w języku polskim (lub języku angielskim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zeszkolenie personelu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na własny koszt przeszkoli 2 osoby wskazane przez Zamawiającego w zakresie pełnej obsługi i pielęgnacji urząd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arunki gwarancji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warancja 36 miesięc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zapewni na własny koszt w przypadku przewidywanej naprawy trwającej więcej niż 14 dni urządzenie zastępcz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każdorazowo w zakresie napraw gwarancyjnych zagwarantuje transport urządzenia do i z serwisu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ca określi w sposób szczegółowy  tryb i formę zgłaszania uster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ermin złożenia oferty cenowej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mawiający oczekuje na złożenie ofert do dnia </w:t>
      </w:r>
      <w:r>
        <w:rPr>
          <w:rFonts w:cs="Calibri" w:ascii="Calibri" w:hAnsi="Calibri"/>
          <w:b/>
        </w:rPr>
        <w:t>10 lute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 w:ascii="Calibri" w:hAnsi="Calibri"/>
          <w:b/>
        </w:rPr>
        <w:t xml:space="preserve">2015 roku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złożenia ofert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ymaga złożenia oferty w formie pisemnej (przesłanej pocztą lub pocztą elektroniczną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tauro Sp. z o.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Małe Garbary 4-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7-100 Toru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/fax. 56 621-12-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restauro@restau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oby do kontak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prawach merytorycznych – Jędrzej Musiela, tel. 609222274, jedrzej.musiela@restau</w:t>
      </w:r>
      <w:bookmarkStart w:id="0" w:name="_GoBack"/>
      <w:bookmarkEnd w:id="0"/>
      <w:r>
        <w:rPr>
          <w:rFonts w:cs="Calibri" w:ascii="Calibri" w:hAnsi="Calibri"/>
        </w:rPr>
        <w:t>ro.p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 sprawach formalnych i organizacyjnych - Ewelina Klimek, tel. 609020564; ewelina.klimek@restauro.p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alibri" w:ascii="Calibri" w:hAnsi="Calibri"/>
        </w:rPr>
        <w:t xml:space="preserve">Toruń, dnia 27.01.2015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985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262380</wp:posOffset>
          </wp:positionH>
          <wp:positionV relativeFrom="margin">
            <wp:posOffset>-899160</wp:posOffset>
          </wp:positionV>
          <wp:extent cx="7559040" cy="10690860"/>
          <wp:effectExtent l="0" t="0" r="0" b="0"/>
          <wp:wrapNone/>
          <wp:docPr id="1" name="WordPictureWatermark1831666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31666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ＭＳ 明朝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ＭＳ ゴシック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widowControl/>
      <w:suppressAutoHyphens w:val="false"/>
    </w:pPr>
    <w:rPr>
      <w:rFonts w:eastAsia="Calibri" w:cs="Times New Roman"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basedOn w:val="Normal"/>
    <w:qFormat/>
    <w:pPr>
      <w:autoSpaceDE w:val="false"/>
    </w:pPr>
    <w:rPr/>
  </w:style>
  <w:style w:type="paragraph" w:styleId="Nagwek21">
    <w:name w:val="Nagłówek 21"/>
    <w:basedOn w:val="Normalny1"/>
    <w:next w:val="Normalny1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  <w:lang w:val="cs-C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tauro_papier_firmowy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0:31:00Z</dcterms:created>
  <dc:creator>Ewelina Klimek</dc:creator>
  <dc:description/>
  <cp:keywords/>
  <dc:language>en-US</dc:language>
  <cp:lastModifiedBy>Małgorzata Musiela</cp:lastModifiedBy>
  <cp:lastPrinted>2013-12-03T22:10:00Z</cp:lastPrinted>
  <dcterms:modified xsi:type="dcterms:W3CDTF">2015-01-26T21:09:00Z</dcterms:modified>
  <cp:revision>3</cp:revision>
  <dc:subject/>
  <dc:title/>
</cp:coreProperties>
</file>